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right="0" w:hanging="0"/>
        <w:rPr>
          <w:rFonts w:ascii="ArialMT" w:hAnsi="ArialMT" w:eastAsia="ArialMT" w:cs="ArialMT"/>
          <w:b w:val="false"/>
          <w:b w:val="false"/>
          <w:bCs w:val="false"/>
          <w:color w:val="auto"/>
          <w:sz w:val="28"/>
          <w:szCs w:val="28"/>
        </w:rPr>
      </w:pPr>
      <w:r>
        <w:rPr>
          <w:rFonts w:eastAsia="ArialMT" w:cs="ArialMT" w:ascii="ArialMT" w:hAnsi="ArialMT"/>
          <w:color w:val="auto"/>
          <w:sz w:val="28"/>
          <w:szCs w:val="28"/>
        </w:rPr>
        <w:t>Onderwerp</w:t>
      </w:r>
      <w:r>
        <w:rPr>
          <w:rFonts w:eastAsia="ArialMT" w:cs="ArialMT" w:ascii="ArialMT" w:hAnsi="ArialMT"/>
          <w:color w:val="auto"/>
          <w:sz w:val="16"/>
          <w:szCs w:val="16"/>
        </w:rPr>
        <w:tab/>
      </w:r>
      <w:r>
        <w:rPr>
          <w:rFonts w:eastAsia="ArialMT" w:cs="ArialMT" w:ascii="ArialMT" w:hAnsi="ArialMT"/>
          <w:b/>
          <w:bCs/>
          <w:color w:val="auto"/>
          <w:sz w:val="28"/>
          <w:szCs w:val="28"/>
        </w:rPr>
        <w:t>Het opvragen van je eigen AIVD dossier</w:t>
      </w:r>
    </w:p>
    <w:p>
      <w:pPr>
        <w:pStyle w:val="Normal"/>
        <w:numPr>
          <w:ilvl w:val="0"/>
          <w:numId w:val="0"/>
        </w:numPr>
        <w:autoSpaceDE w:val="false"/>
        <w:ind w:left="0" w:right="0" w:hanging="0"/>
        <w:rPr>
          <w:rFonts w:ascii="ArialMT" w:hAnsi="ArialMT" w:eastAsia="ArialMT" w:cs="ArialMT"/>
          <w:b w:val="false"/>
          <w:b w:val="false"/>
          <w:bCs w:val="false"/>
          <w:color w:val="auto"/>
          <w:sz w:val="28"/>
          <w:szCs w:val="28"/>
        </w:rPr>
      </w:pPr>
      <w:r>
        <w:rPr>
          <w:rFonts w:eastAsia="ArialMT" w:cs="ArialMT" w:ascii="ArialMT" w:hAnsi="ArialMT"/>
          <w:b w:val="false"/>
          <w:bCs w:val="false"/>
          <w:color w:val="auto"/>
          <w:sz w:val="28"/>
          <w:szCs w:val="28"/>
        </w:rPr>
        <w:t>Uw kenmerk</w:t>
      </w:r>
      <w:r>
        <w:rPr>
          <w:rFonts w:eastAsia="ArialMT" w:cs="ArialMT" w:ascii="ArialMT" w:hAnsi="ArialMT"/>
          <w:b w:val="false"/>
          <w:bCs w:val="false"/>
          <w:color w:val="auto"/>
          <w:sz w:val="16"/>
          <w:szCs w:val="16"/>
        </w:rPr>
        <w:tab/>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8"/>
          <w:szCs w:val="28"/>
        </w:rPr>
        <w:t>Ons kenmerk:</w:t>
      </w:r>
      <w:r>
        <w:rPr>
          <w:rFonts w:eastAsia="ArialMT" w:cs="ArialMT" w:ascii="ArialMT" w:hAnsi="ArialMT"/>
          <w:b w:val="false"/>
          <w:bCs w:val="false"/>
          <w:color w:val="auto"/>
          <w:sz w:val="16"/>
          <w:szCs w:val="16"/>
        </w:rPr>
        <w:tab/>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Beste mogelijk door de AIVD bespioneerde,</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Er bestaat in Nederland een recht op toegang tot je eigen gegevens bij de AIVD. De belang-rijkste inperkingen zijn:</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Het moet gaan om onderwerpen die al langer dan 5 jaar gesloten zijn.</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Bronnen, werkwijze en actuele informatiepositie van de dienst mogen doorgaans oneindig afgeschermd word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Vraag je via de Wob om kopie van je dossier bij de AIVD dan doe je jezelf tekort:</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 xml:space="preserve">het leeuwendeel van de gegevens bij de AIVD zit in bestanden die niet dossier heten; </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delen van de gegevens bevinden zich niet bij, maar onder de AIVD;</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via een constructie, de zg. ‘knip’, kun je toegang krijgen delen ouder dan 5 jaar;</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bronnen, werkwijze en informatiepositie mogen soms niet afgeschermd worden;</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delen van het gevraagde zijn mogelijk formeel van de rechtsvoorganger van de AIVD;</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veel van wat bij en onder de AIVD berust valt niet onder de Wob maar andere wetten;</w:t>
      </w:r>
    </w:p>
    <w:p>
      <w:pPr>
        <w:pStyle w:val="Normal"/>
        <w:autoSpaceDE w:val="false"/>
        <w:ind w:left="720" w:right="0" w:hanging="36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w:t>
        <w:tab/>
        <w:t>enz.</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 xml:space="preserve">In deze brief tref je aan een model verzoek dat rekening houdt met bovenstaande en de jongste jurisprudentie en inzichten. Veel is pure juristerij. </w:t>
      </w:r>
      <w:r>
        <w:rPr>
          <w:rFonts w:eastAsia="ArialMT" w:cs="ArialMT" w:ascii="ArialMT" w:hAnsi="ArialMT"/>
          <w:b w:val="false"/>
          <w:bCs w:val="false"/>
          <w:color w:val="FF0000"/>
          <w:sz w:val="22"/>
          <w:szCs w:val="22"/>
        </w:rPr>
        <w:t>Vervang de rode delen minutieus</w:t>
      </w:r>
      <w:r>
        <w:rPr>
          <w:rFonts w:eastAsia="ArialMT" w:cs="ArialMT" w:ascii="ArialMT" w:hAnsi="ArialMT"/>
          <w:b w:val="false"/>
          <w:bCs w:val="false"/>
          <w:color w:val="auto"/>
          <w:sz w:val="22"/>
          <w:szCs w:val="22"/>
        </w:rPr>
        <w: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 xml:space="preserve">Vooral de rubriek ‘contexten als hulp bij uw zoekslagen’ is van belang. Vul dit gedetailleerd in, hoe gedetailleerder hoe hoger de vangkans. Neem voor lief / hou er rekening mee, dat je je hier aardig blootgeeft en als bijproduct hun kennis bijwerkt. </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Dien je dit verzoek in dan krijg je na drie maanden een beslissing en verstrekking; denk aan het meezenden van kopie van je ID-kaart of paspoort. Zend je dit niet meteen mee dan stat die drie maanden klok stil totdat je je verzuim gecorrigeerd heb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Steeds vaker maakt de AIVD gebruik van de mogelijkheid om er vier weken langer over te doen. [Een eenmalige verdaging van de beslissing met vier wek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 xml:space="preserve">Met vriendelijke groet, </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t>Roger Vleugels</w:t>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rPr>
      </w:pPr>
      <w:r>
        <w:rPr>
          <w:rFonts w:eastAsia="ArialMT" w:cs="ArialMT" w:ascii="ArialMT" w:hAnsi="ArialMT"/>
          <w:b w:val="false"/>
          <w:bCs w:val="false"/>
          <w:color w:val="auto"/>
          <w:sz w:val="22"/>
          <w:szCs w:val="22"/>
        </w:rPr>
      </w:r>
    </w:p>
    <w:p>
      <w:pPr>
        <w:pStyle w:val="Normal"/>
        <w:numPr>
          <w:ilvl w:val="0"/>
          <w:numId w:val="0"/>
        </w:numPr>
        <w:autoSpaceDE w:val="false"/>
        <w:ind w:left="0" w:right="0" w:hanging="0"/>
        <w:rPr>
          <w:rFonts w:ascii="ArialMT" w:hAnsi="ArialMT" w:eastAsia="ArialMT" w:cs="ArialMT"/>
          <w:b/>
          <w:b/>
          <w:bCs/>
          <w:color w:val="auto"/>
          <w:sz w:val="22"/>
          <w:szCs w:val="22"/>
          <w:u w:val="single"/>
        </w:rPr>
      </w:pPr>
      <w:r>
        <w:rPr>
          <w:rFonts w:eastAsia="ArialMT" w:cs="ArialMT" w:ascii="ArialMT" w:hAnsi="ArialMT"/>
          <w:b/>
          <w:bCs/>
          <w:color w:val="auto"/>
          <w:sz w:val="22"/>
          <w:szCs w:val="22"/>
          <w:u w:val="single"/>
        </w:rPr>
      </w:r>
      <w:r>
        <w:br w:type="page"/>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bCs/>
          <w:color w:val="auto"/>
          <w:sz w:val="22"/>
          <w:szCs w:val="22"/>
          <w:u w:val="single"/>
        </w:rPr>
        <w:t>Opvragen van je AIVD dossier - Modelverzoek</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FF0000"/>
          <w:sz w:val="22"/>
          <w:szCs w:val="22"/>
          <w:u w:val="none"/>
        </w:rPr>
        <w:t>Woonplaats, datum</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AIVD</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Ter attentie van het hoofd van de dienst, Rob Bertholee</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Postbus 20010</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2500 EA Den Haag</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Zeer geachte Rob Bertholee,</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Hierbij vraag ik in kopie op alle gegevens bij en onder de AIVD over mij of herleidbaar op mij.</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Dit is een verzoek in het kader van de Awb, hieronder zal ik zowel de inhoud als de juridische context nader toelicht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xml:space="preserve">Als bijlage voeg ik bij dit verzoek een kopie van mijn </w:t>
      </w:r>
      <w:r>
        <w:rPr>
          <w:rFonts w:eastAsia="ArialMT" w:cs="ArialMT" w:ascii="ArialMT" w:hAnsi="ArialMT"/>
          <w:b w:val="false"/>
          <w:bCs w:val="false"/>
          <w:color w:val="FF0000"/>
          <w:sz w:val="22"/>
          <w:szCs w:val="22"/>
          <w:u w:val="none"/>
        </w:rPr>
        <w:t>ID-kaart/Paspoort</w:t>
      </w:r>
      <w:r>
        <w:rPr>
          <w:rFonts w:eastAsia="ArialMT" w:cs="ArialMT" w:ascii="ArialMT" w:hAnsi="ArialMT"/>
          <w:b w:val="false"/>
          <w:bCs w:val="false"/>
          <w:color w:val="auto"/>
          <w:sz w:val="22"/>
          <w:szCs w:val="22"/>
          <w:u w:val="none"/>
        </w:rPr>
        <w: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bCs/>
          <w:color w:val="auto"/>
          <w:sz w:val="22"/>
          <w:szCs w:val="22"/>
          <w:u w:val="none"/>
        </w:rPr>
        <w:t>De juridische contex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De van toepassing zijnde wett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k vraag om kopie van alle gegevens bij en onder de AIVD over mij of herleidbaar op mij. Daarbij ga ik er vanuit dat slechts een deel van het gevraagde bij en onder de AIVD ontstaan is, of aanwezig is, in een directe relatie tot de Wiv en/of een in de Wiv genoemde taak. De overige gegevens over mij of herleidbaar op mij vallen daarmee onder gewone toegangswet-ten, verderop som ik ze op.</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Ook is denkbaar dat een deel van het gevraagde op een gegeven moment weliswaar onder de werking van de Wiv viel, maar nu niet meer, bijvoorbeeld als er sprake is van:</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onrechtmatige garing</w:t>
      </w:r>
    </w:p>
    <w:p>
      <w:pPr>
        <w:pStyle w:val="Normal"/>
        <w:numPr>
          <w:ilvl w:val="0"/>
          <w:numId w:val="0"/>
        </w:numPr>
        <w:autoSpaceDE w:val="false"/>
        <w:ind w:left="144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althans garing die niet viel of behoorde te vallen onder de Wiv en/of een van de in de Wiv genoemde taken</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formele declassificatie</w:t>
      </w:r>
    </w:p>
    <w:p>
      <w:pPr>
        <w:pStyle w:val="Normal"/>
        <w:numPr>
          <w:ilvl w:val="0"/>
          <w:numId w:val="0"/>
        </w:numPr>
        <w:autoSpaceDE w:val="false"/>
        <w:ind w:left="144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bijvoorbeeld omdat een onderwerp formeel geen Wiv taak meer is.</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fysieke overdracht</w:t>
      </w:r>
    </w:p>
    <w:p>
      <w:pPr>
        <w:pStyle w:val="Normal"/>
        <w:numPr>
          <w:ilvl w:val="0"/>
          <w:numId w:val="0"/>
        </w:numPr>
        <w:autoSpaceDE w:val="false"/>
        <w:ind w:left="144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nclusief overdracht van alle recht naar bijvoorbeeld een archiefbewaarplaats.</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Documenten in dit soort categorieën vallen niet of niet meer onder de Wiv en kunnen alleen geweigerd gronden op basis van weigergronden in andere wett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Dit is niet een verzoek om kopie in het kader van de Wiv alleen. Dit verzoek is gebaseerd op de volgende wetten:</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Wiv</w:t>
        <w:tab/>
        <w:t>Wet op de inlichtingen- en veiligheidsdiensten</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Wob</w:t>
        <w:tab/>
        <w:t>Wet openbaarheid van bestuur</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Wpolg</w:t>
        <w:tab/>
        <w:t>Wet politie gegevens</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Wbp</w:t>
        <w:tab/>
        <w:t>Wet bescherming persoonsgegevens</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w:t>
        <w:tab/>
        <w:t>Aw</w:t>
        <w:tab/>
        <w:t>Archiefwe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Uit het oogpunt van procesefficiency wil ik u vragen te komen tot één beslissing waarbij het tragere beslisregime van de Wiv maatgevend mag zij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De vijf jaar regel</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Gegevens die langer dan vijf jaar gesloten zijn dan wel langer dan vijf jaar om operationele redenen niet geraadpleegd zijn, vraag ik in kopie op omdat zelfs de Wiv toegang tot die gegevens toestaat [minus die delen of passages waarop weigergronden geld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Onder dit recht op toegang vallen dus ook die gegevens die recenter dan vijf jaar geraad-pleegd zijn om een andere dan een operationele reden, bijvoorbeeld om een organisatori-sche-, juridische- of onderzoeksred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Zijn de gegevens nog wel operationeel dan wil ik kopie ontvangen van die delen van die gegevens en bestanden die ouder zijn dan vijf jaar waarbij in het midden gelaten wordt of die bestanden nog jongere informatie bevatten en/of nog operationeel zijn [de zg. vijf-jaar-knip].</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Geen bronbescherming meer voor publiekrechterlijke organ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Jurisprudentie ontstaan in AIVD-zaken van Roel van Duijn, rechtbank Den Haag Awb 09/9142 en 10/3637, komt erop neer dat bronbescherming voor publiekrechterlijke organen die verplicht zijn aan de AIVD te leveren, zoals de politie of de GBA, niet meer geldt. Ik verzoek u dan ook overeenkomstig het door de rechtbank Den Haag bepaalde te handel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Notificatie en registratieplich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Voor sommige soorten werk bij en onder u geldt dat na afloop daarvan, na een zekere wachttijd, degene die object was daarvan op de hoogte gesteld wordt. Dit kan gelden bij tappen van audio en data en bij screen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Uit diverse berichten, onder meer in de Tweede Kamer en van de CTIVD, blijkt dat u dat nagenoeg nooit doet, onder meer niet omdat u niet over actuele adresinformatie van de bespioneerde beschik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k maak graag van dit verzoek gebruik om ook naar dit aspect te vragen. Mijn actuele adresgegevens treft u aan onder aan deze brief.</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Doorgeleiding</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Daar waar delen van het gevraagde zich niet of niet meer, of nog niet, bij of onder u bevin-den verzoek ik u om doorgeleiding.</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k verzoek u dat snel te doen, binnen 28 dagen. Voor zulk een doorgeleiding geldt immers niet het van de Awb en Wob afwijkende Wiv tijdsregime, maar het gewone, omdat doorge-leiden per definitie betekent dat het gaat om doorgeleiding naar een niet onder de Wiv val-lend orgaan [met als enige uitzondering: doorgeleiding naar de MIVD].</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Als u doorgeleidt dan ontvang ik daar van u graag bericht van, in ieder geval omvattend: wanneer, aan wie en inzake wat doorgeleid is.</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bCs/>
          <w:color w:val="auto"/>
          <w:sz w:val="22"/>
          <w:szCs w:val="22"/>
          <w:u w:val="none"/>
        </w:rPr>
        <w:t>De inhoud van het verzoek</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Hieronder zal ik aangeven wat precies onder dit verzoek tot ontvangen van kopie begrepen moet word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Tijdvak</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xml:space="preserve">Dit verzoek omvat de periode van 1 januari </w:t>
      </w:r>
      <w:r>
        <w:rPr>
          <w:rFonts w:eastAsia="ArialMT" w:cs="ArialMT" w:ascii="ArialMT" w:hAnsi="ArialMT"/>
          <w:b w:val="false"/>
          <w:bCs w:val="false"/>
          <w:color w:val="FF0000"/>
          <w:sz w:val="22"/>
          <w:szCs w:val="22"/>
          <w:u w:val="none"/>
        </w:rPr>
        <w:t>jaartal</w:t>
      </w:r>
      <w:r>
        <w:rPr>
          <w:rFonts w:eastAsia="ArialMT" w:cs="ArialMT" w:ascii="ArialMT" w:hAnsi="ArialMT"/>
          <w:b w:val="false"/>
          <w:bCs w:val="false"/>
          <w:color w:val="auto"/>
          <w:sz w:val="22"/>
          <w:szCs w:val="22"/>
          <w:u w:val="none"/>
        </w:rPr>
        <w:t xml:space="preserve"> tot en met heden [in de ex nunc definitie].</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AIVD en BVD / PID en RID</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n kopie wordt gevraagd om alle gegevens over mij of herleidbaar op mij, bij en onder u aanwezig en/of ontstaa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Dit omvat ook alle gegevens ontstaan bij en onder de rechtsvoorgangers van de AIVD, zoals de BVD.</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auto"/>
          <w:sz w:val="22"/>
          <w:szCs w:val="22"/>
          <w:u w:val="none"/>
        </w:rPr>
        <w:t>Het onder u wordt inzake de RID’n inclusief bij en onder hun rechtsvoorgangers de PID’n ingeperkt tot de hier opgesomde gemeenten:</w:t>
      </w:r>
    </w:p>
    <w:p>
      <w:pPr>
        <w:pStyle w:val="Normal"/>
        <w:autoSpaceDE w:val="false"/>
        <w:ind w:left="720" w:right="0" w:hanging="36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1-</w:t>
        <w:tab/>
        <w:t>Gemeente …………..</w:t>
      </w:r>
    </w:p>
    <w:p>
      <w:pPr>
        <w:pStyle w:val="Normal"/>
        <w:autoSpaceDE w:val="false"/>
        <w:ind w:left="720" w:right="0" w:hanging="36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2-</w:t>
        <w:tab/>
        <w:t xml:space="preserve">Gemeente                  </w:t>
      </w:r>
    </w:p>
    <w:p>
      <w:pPr>
        <w:pStyle w:val="Normal"/>
        <w:autoSpaceDE w:val="false"/>
        <w:ind w:left="720" w:right="0" w:hanging="36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FF0000"/>
          <w:sz w:val="22"/>
          <w:szCs w:val="22"/>
          <w:u w:val="none"/>
        </w:rPr>
        <w:t>3-</w:t>
        <w:tab/>
        <w:t>Enz</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Mochten delen zich niet, niet meer, of nog niet, fysiek bij of onder u bevinden dan wordt u verzocht overeenkomstig het bij de juridische context vermelde om doorgeleiding</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single"/>
        </w:rPr>
        <w:t>De contexten als hulp bij uw zoekslagen</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auto"/>
          <w:sz w:val="22"/>
          <w:szCs w:val="22"/>
          <w:u w:val="none"/>
        </w:rPr>
        <w:t>Bekend is dat u beter kunt zoeken als ik u de contexten geef waaronder ik mogelijk bij en onder u bekend ben geworden.</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Lid van ........</w:t>
        <w:tab/>
        <w:tab/>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Lid van ........</w:t>
        <w:tab/>
        <w:tab/>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Sympatisant van ......</w:t>
        <w:tab/>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Sympatisant van ......</w:t>
        <w:tab/>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Bezocht de volgende conflictgebieden.......</w:t>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Bezocht de volgende conflictgebieden.......</w:t>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Demonstreerde bij ........</w:t>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Demonstreerde bij ........</w:t>
        <w:tab/>
        <w:tab/>
        <w:tab/>
        <w:t>tijdvak</w:t>
      </w:r>
    </w:p>
    <w:p>
      <w:pPr>
        <w:pStyle w:val="Normal"/>
        <w:numPr>
          <w:ilvl w:val="0"/>
          <w:numId w:val="0"/>
        </w:numPr>
        <w:autoSpaceDE w:val="false"/>
        <w:ind w:left="0" w:right="0" w:hanging="0"/>
        <w:rPr>
          <w:rFonts w:ascii="ArialMT" w:hAnsi="ArialMT" w:eastAsia="ArialMT" w:cs="ArialMT"/>
          <w:b w:val="false"/>
          <w:b w:val="false"/>
          <w:bCs w:val="false"/>
          <w:color w:val="FF0000"/>
          <w:sz w:val="22"/>
          <w:szCs w:val="22"/>
          <w:u w:val="none"/>
        </w:rPr>
      </w:pPr>
      <w:r>
        <w:rPr>
          <w:rFonts w:eastAsia="ArialMT" w:cs="ArialMT" w:ascii="ArialMT" w:hAnsi="ArialMT"/>
          <w:b w:val="false"/>
          <w:bCs w:val="false"/>
          <w:color w:val="FF0000"/>
          <w:sz w:val="22"/>
          <w:szCs w:val="22"/>
          <w:u w:val="none"/>
        </w:rPr>
        <w:t>Enz</w:t>
        <w:tab/>
        <w:tab/>
        <w:tab/>
        <w:tab/>
        <w:tab/>
        <w:tab/>
        <w:t>tijdvak</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FF0000"/>
          <w:sz w:val="22"/>
          <w:szCs w:val="22"/>
          <w:u w:val="none"/>
        </w:rPr>
        <w:t>Enz</w:t>
        <w:tab/>
        <w:tab/>
        <w:tab/>
        <w:tab/>
        <w:tab/>
        <w:tab/>
        <w:t>tijdvak</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bCs/>
          <w:color w:val="auto"/>
          <w:sz w:val="22"/>
          <w:szCs w:val="22"/>
          <w:u w:val="none"/>
        </w:rPr>
        <w:t>Resumerende opmerking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Daar waar de Wiv niet van toepassing is verzoek ik u overeenkomstig de andere genoemde wetten te besliss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Bij alles vraag ik u goede notie te nemen van alles wat gesteld en gevraagd wordt in de sectie juridische context.</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xml:space="preserve">- Daar waar u mij kopie weigert verzoek ik u dat per document te motiveren. </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In al die gevallen waarin u besluit tot niet integrale vrijgave van de documenten of passages verzoek ik u, naast een goede motivering, subsidiair om verstrekking van die ambtelijke beperkte documenten of passages ook indien die door de ingrepen in uw ogen geen zinnige informatie meer bevatten en meer subsidiair om samenvatting van de geweigerde documenten of passages.</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 Bij dit alles vraag ik uw bijzondere aandacht voor de recente inzichten bij de Raad van State inzake de de nationale jurisprudentie overstijgende betekenis van zowel art. 10 EVRM als van EHRM uitspraken inzake het noodzakelijkheidsvereiste.</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t>Ik hoop zo spoedig mogelijk doch uiterlijk binnen 3 maanden van u te vernemen.</w:t>
      </w:r>
    </w:p>
    <w:p>
      <w:pPr>
        <w:pStyle w:val="Normal"/>
        <w:numPr>
          <w:ilvl w:val="0"/>
          <w:numId w:val="0"/>
        </w:numPr>
        <w:autoSpaceDE w:val="false"/>
        <w:ind w:left="0" w:right="0" w:hanging="0"/>
        <w:rPr>
          <w:rFonts w:ascii="ArialMT" w:hAnsi="ArialMT" w:eastAsia="ArialMT" w:cs="ArialMT"/>
          <w:b w:val="false"/>
          <w:b w:val="false"/>
          <w:bCs w:val="false"/>
          <w:color w:val="auto"/>
          <w:sz w:val="22"/>
          <w:szCs w:val="22"/>
          <w:u w:val="none"/>
        </w:rPr>
      </w:pPr>
      <w:r>
        <w:rPr>
          <w:rFonts w:eastAsia="ArialMT" w:cs="ArialMT" w:ascii="ArialMT" w:hAnsi="ArialMT"/>
          <w:b w:val="false"/>
          <w:bCs w:val="false"/>
          <w:color w:val="auto"/>
          <w:sz w:val="22"/>
          <w:szCs w:val="22"/>
          <w:u w:val="none"/>
        </w:rPr>
      </w:r>
    </w:p>
    <w:p>
      <w:pPr>
        <w:pStyle w:val="Normal"/>
        <w:numPr>
          <w:ilvl w:val="0"/>
          <w:numId w:val="0"/>
        </w:numPr>
        <w:autoSpaceDE w:val="false"/>
        <w:ind w:left="0" w:right="0" w:hanging="0"/>
        <w:rPr>
          <w:rFonts w:ascii="ArialMT" w:hAnsi="ArialMT" w:eastAsia="ArialMT" w:cs="ArialMT"/>
          <w:b w:val="false"/>
          <w:b w:val="false"/>
          <w:bCs w:val="false"/>
          <w:color w:val="auto"/>
          <w:sz w:val="20"/>
          <w:szCs w:val="20"/>
          <w:u w:val="none"/>
        </w:rPr>
      </w:pPr>
      <w:r>
        <w:rPr>
          <w:rFonts w:eastAsia="ArialMT" w:cs="ArialMT" w:ascii="ArialMT" w:hAnsi="ArialMT"/>
          <w:b w:val="false"/>
          <w:bCs w:val="false"/>
          <w:color w:val="auto"/>
          <w:sz w:val="22"/>
          <w:szCs w:val="22"/>
          <w:u w:val="none"/>
        </w:rPr>
        <w:t>Met vriendelijke groet.</w:t>
      </w:r>
    </w:p>
    <w:p>
      <w:pPr>
        <w:pStyle w:val="Normal"/>
        <w:numPr>
          <w:ilvl w:val="0"/>
          <w:numId w:val="0"/>
        </w:numPr>
        <w:autoSpaceDE w:val="false"/>
        <w:ind w:left="0" w:right="0" w:hanging="0"/>
        <w:rPr>
          <w:rFonts w:ascii="ArialMT" w:hAnsi="ArialMT" w:eastAsia="ArialMT" w:cs="ArialMT"/>
          <w:b w:val="false"/>
          <w:b w:val="false"/>
          <w:bCs w:val="false"/>
          <w:color w:val="auto"/>
          <w:sz w:val="20"/>
          <w:szCs w:val="20"/>
          <w:u w:val="none"/>
        </w:rPr>
      </w:pPr>
      <w:r>
        <w:rPr>
          <w:rFonts w:eastAsia="ArialMT" w:cs="ArialMT" w:ascii="ArialMT" w:hAnsi="ArialMT"/>
          <w:b w:val="false"/>
          <w:bCs w:val="false"/>
          <w:color w:val="auto"/>
          <w:sz w:val="20"/>
          <w:szCs w:val="20"/>
          <w:u w:val="none"/>
        </w:rPr>
      </w:r>
    </w:p>
    <w:p>
      <w:pPr>
        <w:pStyle w:val="Normal"/>
        <w:numPr>
          <w:ilvl w:val="0"/>
          <w:numId w:val="0"/>
        </w:numPr>
        <w:autoSpaceDE w:val="false"/>
        <w:ind w:left="0" w:right="0" w:hanging="0"/>
        <w:rPr>
          <w:rFonts w:ascii="ArialMT" w:hAnsi="ArialMT" w:eastAsia="ArialMT" w:cs="ArialMT"/>
          <w:b w:val="false"/>
          <w:b w:val="false"/>
          <w:bCs w:val="false"/>
          <w:color w:val="FF0000"/>
          <w:sz w:val="20"/>
          <w:szCs w:val="20"/>
          <w:u w:val="none"/>
        </w:rPr>
      </w:pPr>
      <w:r>
        <w:rPr>
          <w:rFonts w:eastAsia="ArialMT" w:cs="ArialMT" w:ascii="ArialMT" w:hAnsi="ArialMT"/>
          <w:b w:val="false"/>
          <w:bCs w:val="false"/>
          <w:color w:val="FF0000"/>
          <w:sz w:val="20"/>
          <w:szCs w:val="20"/>
          <w:u w:val="none"/>
        </w:rPr>
        <w:t xml:space="preserve">Naam </w:t>
      </w:r>
    </w:p>
    <w:p>
      <w:pPr>
        <w:pStyle w:val="Normal"/>
        <w:numPr>
          <w:ilvl w:val="0"/>
          <w:numId w:val="0"/>
        </w:numPr>
        <w:autoSpaceDE w:val="false"/>
        <w:ind w:left="0" w:right="0" w:hanging="0"/>
        <w:rPr>
          <w:rFonts w:ascii="ArialMT" w:hAnsi="ArialMT" w:eastAsia="ArialMT" w:cs="ArialMT"/>
          <w:b w:val="false"/>
          <w:b w:val="false"/>
          <w:bCs w:val="false"/>
          <w:color w:val="auto"/>
          <w:sz w:val="20"/>
          <w:szCs w:val="20"/>
          <w:u w:val="none"/>
        </w:rPr>
      </w:pPr>
      <w:r>
        <w:rPr>
          <w:rFonts w:eastAsia="ArialMT" w:cs="ArialMT" w:ascii="ArialMT" w:hAnsi="ArialMT"/>
          <w:b w:val="false"/>
          <w:bCs w:val="false"/>
          <w:color w:val="FF0000"/>
          <w:sz w:val="20"/>
          <w:szCs w:val="20"/>
          <w:u w:val="none"/>
        </w:rPr>
        <w:t>Adres</w:t>
      </w:r>
    </w:p>
    <w:p>
      <w:pPr>
        <w:pStyle w:val="Normal"/>
        <w:numPr>
          <w:ilvl w:val="0"/>
          <w:numId w:val="0"/>
        </w:numPr>
        <w:autoSpaceDE w:val="false"/>
        <w:ind w:left="0" w:right="0" w:hanging="0"/>
        <w:rPr>
          <w:rFonts w:ascii="ArialMT" w:hAnsi="ArialMT" w:eastAsia="ArialMT" w:cs="ArialMT"/>
          <w:b w:val="false"/>
          <w:b w:val="false"/>
          <w:bCs w:val="false"/>
          <w:color w:val="auto"/>
          <w:sz w:val="20"/>
          <w:szCs w:val="20"/>
          <w:u w:val="none"/>
        </w:rPr>
      </w:pPr>
      <w:r>
        <w:rPr>
          <w:rFonts w:eastAsia="ArialMT" w:cs="ArialMT" w:ascii="ArialMT" w:hAnsi="ArialMT"/>
          <w:b w:val="false"/>
          <w:bCs w:val="false"/>
          <w:color w:val="auto"/>
          <w:sz w:val="20"/>
          <w:szCs w:val="20"/>
          <w:u w:val="none"/>
        </w:rPr>
      </w:r>
    </w:p>
    <w:p>
      <w:pPr>
        <w:pStyle w:val="Normal"/>
        <w:numPr>
          <w:ilvl w:val="0"/>
          <w:numId w:val="0"/>
        </w:numPr>
        <w:autoSpaceDE w:val="false"/>
        <w:ind w:left="0" w:right="0" w:hanging="0"/>
        <w:rPr/>
      </w:pPr>
      <w:r>
        <w:rPr>
          <w:rFonts w:eastAsia="ArialMT" w:cs="ArialMT" w:ascii="ArialMT" w:hAnsi="ArialMT"/>
          <w:b w:val="false"/>
          <w:bCs w:val="false"/>
          <w:color w:val="auto"/>
          <w:sz w:val="20"/>
          <w:szCs w:val="20"/>
          <w:u w:val="none"/>
        </w:rPr>
        <w:t xml:space="preserve">Bijlage: </w:t>
      </w:r>
      <w:r>
        <w:rPr>
          <w:rFonts w:eastAsia="ArialMT" w:cs="ArialMT" w:ascii="ArialMT" w:hAnsi="ArialMT"/>
          <w:b w:val="false"/>
          <w:bCs w:val="false"/>
          <w:color w:val="FF0000"/>
          <w:sz w:val="22"/>
          <w:szCs w:val="22"/>
          <w:u w:val="none"/>
        </w:rPr>
        <w:t>ID-kaart/Paspoor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 w:eastAsia="zh-CN" w:bidi="hi-IN"/>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25:57Z</dcterms:created>
  <dc:creator>Dirk Poot</dc:creator>
  <dc:description/>
  <dc:language>en-US</dc:language>
  <cp:lastModifiedBy/>
  <cp:revision>0</cp:revision>
  <dc:subject/>
  <dc:title/>
</cp:coreProperties>
</file>